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回避注意事项：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采购活动中，采购人员及相关人员与供应商如有以下利害关系之一的，应当回避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参加采购活动前三年内与供应商存在劳动关系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参加采购活动前三年内担任供应商的董事、监事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参加采购活动前三年内是供应商的控股股东或者实际控制人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与供应商的法定代表人或者负责人有夫妻、直系血亲、三代以内旁系血亲或者近姻亲关系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与供应商有其他可能影响政府采购活动公平、公正进行的关系。</w:t>
      </w:r>
    </w:p>
    <w:p>
      <w:pPr>
        <w:pStyle w:val="Normal"/>
        <w:rPr>
          <w:rFonts w:ascii="仿宋" w:hAnsi="仿宋" w:eastAsia="宋体" w:cs="仿宋"/>
          <w:color w:val="000000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08T01:3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